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>СОВЕТ ДЕПУТАТОВ ЛИХАЧЕВСКОГО СЕЛЬСКОГО ПОСЕЛЕНИ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КОГО РАЙОНА</w:t>
        <w:br/>
        <w:t>ТВЕРСКОЙ ОБЛАСТИ</w:t>
        <w:b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29.05.2015г.                          д.Лихачево                                №   9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ихачевского сельского поселения от 10.12.2014 г. № 7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Лихачевского сельского поселения на 2015 год и на плановый период 2016 и 201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нести в решение Совета депутатов Лихачевского сельского поселения  от 10.12.14 г. № 75 «О бюджете Лихачевского сельского поселения  на 2015 год и на плановый период  2016 и 2017 годов» (далее – решение)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риложение №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решению «Источники финансирования     дефицита бюджета  Лихачевского сельского поселения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на 2015 год и на плановый период 2016 и 2017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новой редакции  согласно  приложению 1 к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иложение 5  к решению «Распределение бюджетных   ассигнований  Лихачевского сельского поселения по разделам и подразделам   классификации расходов на 2015 год  и на плановый период 2016 и 2017 годов»  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99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риложение 6 к решению «Ведомственная структура в разрезе разделов, подразделов, целевых статей и видов расходов функциональной классификации на 2015 год и на плановый период 2016 и 2017 годов изложить в новой редакции согласно приложения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21"/>
        <w:ind w:hanging="0"/>
        <w:rPr/>
      </w:pPr>
      <w:r>
        <w:rPr>
          <w:b/>
          <w:sz w:val="28"/>
          <w:szCs w:val="28"/>
          <w:lang w:val="en-GB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о дня его подписания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иха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Ю.А.Гаврил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хач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т 29.05.2015 г.  № 90   «О внесе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менений в решение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хаче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10.12.2014 г. №75   «О бюджет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ихачев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15 год и на плановый пери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Лихач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руб.</w:t>
      </w:r>
    </w:p>
    <w:tbl>
      <w:tblPr>
        <w:tblW w:w="1085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1559"/>
        <w:gridCol w:w="1276"/>
        <w:gridCol w:w="1356"/>
      </w:tblGrid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322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322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000 01 05 02 01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-352576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-32077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-312257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000 01 05 02 01 1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-352576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-32077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-31225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000 01 05 02 01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384870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32077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3122570</w:t>
            </w:r>
          </w:p>
        </w:tc>
      </w:tr>
      <w:tr>
        <w:trPr>
          <w:trHeight w:val="5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000 01 05 02 01 1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384870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32077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3122570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ab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tbl>
      <w:tblPr>
        <w:tblW w:w="1059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673"/>
        <w:gridCol w:w="1132"/>
        <w:gridCol w:w="154"/>
        <w:gridCol w:w="1284"/>
        <w:gridCol w:w="134"/>
        <w:gridCol w:w="1984"/>
        <w:gridCol w:w="2517"/>
      </w:tblGrid>
      <w:tr>
        <w:trPr>
          <w:trHeight w:val="28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878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Приложение  2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Лихач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sz w:val="28"/>
                <w:szCs w:val="28"/>
                <w:lang w:eastAsia="ru-RU"/>
              </w:rPr>
              <w:t>от 29.05.2015г.  №90 «О внесении изменений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в решение Совета депутатов Лихачевского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льского поселения от 10.12.2014г. №75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"О бюджете Лихачевского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селения на 2015год и на плановый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иод  2016 и 2017 годов"</w:t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878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пределение бюджетных ассигнований Лихачевского сельского поселения по разделам и подразделам классификации расходов на 2015 год и на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87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(руб.)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П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лановый период 2016 год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лановый период 2017 год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 848 709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207 778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122 57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478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425 98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397 760,00</w:t>
            </w:r>
          </w:p>
        </w:tc>
      </w:tr>
      <w:tr>
        <w:trPr>
          <w:trHeight w:val="10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469 58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421 172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16" w:hanging="0"/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393 023,00</w:t>
            </w:r>
          </w:p>
        </w:tc>
      </w:tr>
      <w:tr>
        <w:trPr>
          <w:trHeight w:val="76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7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658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2 60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9 10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2 60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9 100,00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26879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36 908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83 42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26879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36 908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83 42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673"/>
        <w:gridCol w:w="3827"/>
        <w:gridCol w:w="1559"/>
        <w:gridCol w:w="1843"/>
        <w:gridCol w:w="1417"/>
      </w:tblGrid>
      <w:tr>
        <w:trPr>
          <w:trHeight w:val="3435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епутатов Лихачевского 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поселения от 29.05.2015 г. № 90  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«О внесении изменений  в решение 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вета депутатов Лихачевского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льского поселения  от 10.12.2014г. №75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"О бюджете Лихачевского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ельского поселения на 2015 год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 на плановый период  2016 и 2017 годов"</w:t>
            </w:r>
          </w:p>
        </w:tc>
      </w:tr>
      <w:tr>
        <w:trPr>
          <w:trHeight w:val="1603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Лихач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в разрезе разделов, подразделов, целевых статей и видов расходов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лассификации расходов на 2015 год и на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4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  <w:t>(руб.)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ЦСР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ВР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015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лановый период 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лановый период 2017 год</w:t>
            </w:r>
          </w:p>
        </w:tc>
      </w:tr>
      <w:tr>
        <w:trPr>
          <w:trHeight w:val="36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 848 709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207 7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122 57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Администрация Лихачев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 848 709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207 7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122 57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478 4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425 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397 760,00</w:t>
            </w:r>
          </w:p>
        </w:tc>
      </w:tr>
      <w:tr>
        <w:trPr>
          <w:trHeight w:val="153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469 5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421 1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393 023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61 5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1 5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5 097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1 9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1 5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5 097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 ,работ ,услуг в сфере информационно-коммуникабельных технолог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8 0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9 60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7 926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8 0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9 60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7 926,00</w:t>
            </w:r>
          </w:p>
        </w:tc>
      </w:tr>
      <w:tr>
        <w:trPr>
          <w:trHeight w:val="102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7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6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7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6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7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6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1754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сходы на осуществление государственных полномочий Тверской области по созданию административных комисс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1754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9 10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9 100,00</w:t>
            </w:r>
          </w:p>
        </w:tc>
      </w:tr>
      <w:tr>
        <w:trPr>
          <w:trHeight w:val="102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51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9 10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51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8 258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8 258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8 258,77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51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341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341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41,23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67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67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26879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26879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501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монт и содержание автомобильных дор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26879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501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26879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рганизацияи содержание мест захоро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ие мероприятия по благоустройству города, городских округов 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12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31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рганизация и проведение мероприятий нацеленных на формирование здорового образа жизни и профилактику асоциальных явлений в молодежной сред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31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</w:tr>
      <w:tr>
        <w:trPr>
          <w:trHeight w:val="102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ие равных возможностей для реализации права жителей села на пользование услугами учреждений культуры (СД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здание необходимых условий для реализации прав граждан на библиотечное обслуживание (ЦБ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</w:tr>
    </w:tbl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10:00Z</dcterms:created>
  <dc:creator>1</dc:creator>
  <dc:description/>
  <cp:keywords/>
  <dc:language>en-US</dc:language>
  <cp:lastModifiedBy>user</cp:lastModifiedBy>
  <cp:lastPrinted>2015-06-02T15:47:00Z</cp:lastPrinted>
  <dcterms:modified xsi:type="dcterms:W3CDTF">2015-06-02T11:48:00Z</dcterms:modified>
  <cp:revision>27</cp:revision>
  <dc:subject/>
  <dc:title>  СОВЕТ ДЕПУТАТОВ МАРТЫНОВСКОГО СЕЛЬСКОГО ПОСЕЛЕНИЯ</dc:title>
</cp:coreProperties>
</file>