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6.06.2015                                  д. Лихачево                                    № 9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«Правила землепользовани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 территории муниципального образования «Лихаче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» Краснохолмского района Твер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х решение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5.11.2014г №7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№31, 32 и 33 Градостроительного кодекса Российской Федерации от 29.12.2004г.  №190-ФЗ,  главу 14 ст.54.1, 54.4 и  55  «Правил землепользования и застройки  территории муниципального образования «Лихачевское сельское поселение» Краснохолмского района Тверской области", утвержденных решением Совета депутатов от 05.11.2014г.  №70, пунктом 2 ст.7 Земельного кодекса Российской Федерации и на  основании Приказа Министерства экономического развития РФ №540 от 01.09.2014г «Об утверждении классификатора видов разрешенного использования земельных участ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депутатов Лихач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/>
      </w:pPr>
      <w:r>
        <w:rPr>
          <w:sz w:val="28"/>
          <w:szCs w:val="28"/>
        </w:rPr>
        <w:t xml:space="preserve">Изложить раздел «Ж1  зона индивидуальной  жилой застройки», раздел «Ж2-зона малоэтажной жилой застройки» и раздел «Ж3 – зона среднеэтажной жилой застройки » статьи 54.1.  главы 14 част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авил землепользования и застройки территории муниципального образования «Лихачевское сельское поселение» Краснохолмского района Тверской области, утвержденных решением Совета депутатов от 05.11.2014г. №70 в новой редакции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. Жилая застройк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overflowPunct w:val="false"/>
        <w:ind w:left="142" w:hanging="0"/>
        <w:jc w:val="both"/>
        <w:rPr>
          <w:lang w:eastAsia="ar-SA"/>
        </w:rPr>
      </w:pPr>
      <w:r>
        <w:rPr>
          <w:sz w:val="28"/>
          <w:szCs w:val="28"/>
          <w:lang w:eastAsia="ar-SA"/>
        </w:rPr>
        <w:t>Виды разрешё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overflowPunct w:val="false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overflowPunct w:val="false"/>
        <w:jc w:val="both"/>
        <w:rPr>
          <w:lang w:eastAsia="ar-SA"/>
        </w:rPr>
      </w:pPr>
      <w:r>
        <w:rPr>
          <w:lang w:eastAsia="ar-SA"/>
        </w:rPr>
      </w:r>
    </w:p>
    <w:tbl>
      <w:tblPr>
        <w:tblW w:w="14639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260"/>
        <w:gridCol w:w="2500"/>
        <w:gridCol w:w="2680"/>
        <w:gridCol w:w="4199"/>
      </w:tblGrid>
      <w:tr>
        <w:trPr>
          <w:trHeight w:val="3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сновные вид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азрешённого использования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Условно разрешённые виды использования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помогательные виды использования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араметры и условия физических и градостроительных изменений</w:t>
            </w:r>
          </w:p>
        </w:tc>
      </w:tr>
      <w:tr>
        <w:trPr>
          <w:trHeight w:val="53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алоэтажная жилая застройка (индивидуальное жилищное строительство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мещение дачных домов и садовых домов) (код 2.1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Приусадебный участок личного подсобного хозяйства (код 2.2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Блокированная жилая застройка (код 2.3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Передвижное жилье (код 2.4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Среднеэтажная жилая застройка (код 2.5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Обслуживание жилой застройки (код 2.7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Общественное использование объектов капитального строительства (коды 3.1 – 3.10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агазины (код 4.4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Общественное питание (код 4.6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Гостиничное обслуживание (код 4.7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Спорт (код 5.1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Индивидуальные жилые дома со встроенно-пристроенными помещениями делового, культурного и обслуживающего назначения с участками для ведения ЛПХ или ИЖС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Индивидуальные жилые дома без встроенно-пристроенных помещений делового, культурного и обслуживающего назначения с участками для ведения ЛПХ или ИЖС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  <w:tab w:val="left" w:pos="153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Блокированные двухквартирные жилые дома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  <w:tab w:val="left" w:pos="153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Коттэджи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Хозяйственно-бытовые постройки (на придомовом участке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Объекты садоводства, огородничества (на придомовом участке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Индивидуальные гаражи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Объекты животноводства (на придомовом участке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Участки для сельскохозяйственного использования без права строительства жилого дома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Дошкольные образовательные учреждения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Образовательные учреждения для детей дошкольного и младшего школьного возраста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Общеобразовательные учреждения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Объекты коммунально-бытового назначения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Специализированные продовольственные магазины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Неспециализированные магазины со смешанным ассортиментом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Растениеводство (коды 1.2 – 1.6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Животноводство (коды 1.8 – 1.11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Питомники (код 1.17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Среднеэтажная жилая застройка (код 2.5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Деловое управление (код 4.1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Банковская и страховая деятельность (код 4.5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Охота и рыбалка (код 5.3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Склады (код 6.9)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Обслуживание автотранспорта (код 4.9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Причалы для маломерных судов (код 5.4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Общее пользование территории (код 12.0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Детские игровые площадки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Площадки для отдыха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Хозяйственные площадки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Площадки для выгула собак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Парковки для временного хранения автомобильного транспорта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Скверы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Бульвары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Малые архитектурные формы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Элементы благоустройства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Скульптурные композиции;     Распределительные пункты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Тепловые сети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Газовые сети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Трансформаторные подстан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 xml:space="preserve">Линии электропередачи;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Хозяйственно-питьевые водопроводы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Котельные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Остановки общественного транспорта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размер земельного участка устанавливаются специальными правовыми актами органа местного самоуправлен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эффициент застройки территории – 0,2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тояние до границы соседнего приквартирного участка расстояния по санитарно-бытовым и зооветеринарным требованиям должны быть не менее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индивидуального, блокированного дома – 3 м;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- от постройки для содержания скота и птицы –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других построек (бани, автостоянки и др.) – 1 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мусоросборников общего пользования – не более 100 м от входа в 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дворовых туалетов, помойных ям, выгребов, септиков – 4 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стволов деревьев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окорослых (высотой свыше 5 м) – 4 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рослых (высотой 4-5 м) – 2 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кустарника – 1 м;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- на территориях с застройкой индивидуальными жилыми домами расстояние от окон жилых комнат до стен соседнего дома и хозяйственных построек (сарая, гаражи, бани), расположенных на соседних земельных участках, должно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ь не менее 6 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раи для скота и птицы, размещаемые в пределах селитебной территории, должны содержать не более 30 блоков; их следует предусматривать на расстоянии (в метрах) от окон жилых помещений дома, при количестве блоков: до 2 блоков - 15 м; от 3 до 8 блоков - 25 м; от 9 до 30 блоков - 50 м;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аксимально допустимая высота ограждений земельных участков со стороны улицы принимается не более 1,8 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границе с соседним земельным участком допускается устанавливать ограждения, имеющие просветы, обеспечивающие минимальное затемнение территории соседнего участка (по согласованию со смежными землепользователями – сплошные) и высотой не более 2,0 м;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709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- для предварительн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я размеров территории, требуемой для постоянного хранения легковых автомобилей, допускается принимать 1 машиноместо на индивидуальный жилой дом; </w:t>
            </w:r>
          </w:p>
          <w:p>
            <w:pPr>
              <w:pStyle w:val="Defaul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- расстояния между жилыми домами внутри квартала (группы домов), а также между жилыми и общественными зданиями, определяются, исходя из требований противопожарной безопасности, инсоляции и санитарной защиты в соответствии с действующими нормами и правилами, а также в соответствии с региональными (местными) нормативами градостроительного проектирования и с проектом планировки.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 раздел «СХ2 - зона  земель сельскохозяйственного назначения » статьи 50  главы 13 части 111 «Правил землепользования и застройки территории муниципального образования «Лихачевское сельское поселение »Краснохолмского района Тверской области, утвержденных решением Совета депутатов от 05.11.2014г. №70 в новой редакци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6"/>
        <w:gridCol w:w="3586"/>
        <w:gridCol w:w="3586"/>
      </w:tblGrid>
      <w:tr>
        <w:trPr>
          <w:trHeight w:val="60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вид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ешённого использова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помогательные виды разрешённого использова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разрешенные виды (только через публичные слушания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и условия физических и градостроительных изменений</w:t>
            </w:r>
          </w:p>
        </w:tc>
      </w:tr>
      <w:tr>
        <w:trPr>
          <w:trHeight w:val="383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использование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зерновых и иных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х культур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еводство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тонизирующих, лекарственных, цветочных культур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ство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льна и конопли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оводство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водство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еводство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оводство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оводство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водство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обеспечение сельского хозяйства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 переработка сельскохозяйственной продукции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личного подсобного хозяйства на полевых участках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ники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охозяйственного производст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еленение и благоустройство террито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лады для обслуживания объект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помогательные объекты, необходимые для технического обслуживания основных объект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воровые постройки (мастерские, сараи, теплицы, бани и др.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оения для занятий индивидуальной трудовой деятельностью (без нарушения принципов добрососедства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ые гаражи на придомовом участке или парков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мкости для хранения воды на индивидуальном участке;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кты административно-бытового назначен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лективные овощехранилищ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рытые гостевые автостоян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агазины, киоски, лоточная торговл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ременные (сезонные) объекты обслуживания населен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ские площад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ки для отдыха, спортивных заняти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зкультурно-оздоровительные сооружен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ункты оказания первой медицинской помощ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ройки для содержания мелких домашних животных;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создание фермерских хозяйств и их деятельность регулируется в соответствии с требованиями Федерального закона от  «О крестьянском (фермерском) хозяйстве» от 11.06.2003 г. № 74-ФЗ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размещение территорий садоводческих, огороднических, дачных объединений, а также индивидуальных дачных и садово-огородных участков запрещается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санитарно-защитных зонах промышленных объектов, производств и сооружени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особо охраняемых природных территориях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территориях с зарегистрированными залежами полезных ископаемых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особо ценных сельскохозяйственных угодьях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резервных территориях для развития населенных пунктов в пределах поселен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территориях с развитыми карстовыми, оползневыми, селевыми и другими природными процессами, представляющими угрозу жизни или здоровью граждан, угрозу сохранности их имуществ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землях, расположенных под линиями высоковольтных передач 35 кВА и выше, а также с пересечением этих земель магистральными газо- и нефтепроводам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установлении границ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садоводческого, огороднического, дачного объединения должны предусматриваться мероприятия по защите территории от шума и выхлопных газов транспортных магистралей, промышленных объектов, от электрических, электромагнитных излучений, от выделяемого из земли радона и других негативных воздействи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тояние от застройки садоводческих, огороднических и дачных объединений до лесных массивов в соответствии с требованиями статьи 75 Федерального закона от 22.07.2008 г. № 123-ФЗ «Технический регламент о требованиях пожарной безопасности» должно составлять не менее 15 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возохранилища открытого типа следует размещать с подветренной стороны по отношению к животноводческим и птицеводческим зданиям и сооружения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ельные (минимальные и (или) максимальные) размеры земельных участков и предельные параметры разрешенного строительства, реконструкции объектов в зоне устанавливаются в соответствии с утвержденной документацией по планировке территории. 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«ТР. Зона трубопроводного транспорта»  статьи 53.2  главы 13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авил землепользования и застройки  территории муниципального образования «Лихачевское сельское поселение» Краснохолмского района Тверской области", утвержденных решением Совета депутатов от 05.11.2014г. №70 в новой редакции: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ind w:left="567" w:hanging="0"/>
        <w:jc w:val="both"/>
        <w:rPr>
          <w:b/>
          <w:b/>
        </w:rPr>
      </w:pPr>
      <w:r>
        <w:rPr>
          <w:sz w:val="28"/>
          <w:szCs w:val="28"/>
        </w:rPr>
        <w:t xml:space="preserve">Трубопроводный транспорт,  включающий размещение нефтепроводов, водопроводов, газопроводов и иных трубопроводов,  а также иных зданий и сооружений, необходимых для эксплуатации названных трубопроводов. 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ind w:left="567" w:hanging="0"/>
        <w:jc w:val="both"/>
        <w:rPr>
          <w:b/>
          <w:b/>
        </w:rPr>
      </w:pPr>
      <w:r>
        <w:rPr>
          <w:sz w:val="28"/>
          <w:szCs w:val="28"/>
        </w:rPr>
        <w:t>Зона трубопроводного транспорта выделена для обеспечения правовых условий использования в целях обеспечения деятельности организаций и эксплуатации объектов трубопроводного транспорта.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ind w:left="720" w:hanging="0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605"/>
        <w:gridCol w:w="3605"/>
        <w:gridCol w:w="3605"/>
      </w:tblGrid>
      <w:tr>
        <w:trPr>
          <w:trHeight w:val="608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виды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ешённого использования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помогательные виды разрешённого использования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ловно разрешенные виды (только через публичные слушания)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аметры и условия физических и градостроительных изменений </w:t>
            </w:r>
          </w:p>
        </w:tc>
      </w:tr>
      <w:tr>
        <w:trPr>
          <w:trHeight w:val="3186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помогательные объекты, необходимых для эксплуатации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объектов по технологическим процессам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оительство и реконструкция сооружений, коммуникаций и других объект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емлеройные и другие работы, необходимые для эксплуатации и функционирования трубопроводных сооружений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ектно-технической документацией устанавливаются размеры земельных участк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ектирование газораспределительных систем следует осуществлять в соответствии с требованиями нормативных документов в области промышленной безопасност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территории малоэтажной жилой застройки не допускается прокладка газопроводов высокого давления, в случае их наличия на прилегающих территориях технические зоны и расстояния от газораспределительных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й и газорегуляторных пунктов до жилой застройки следует принимать в соответствии с действующими техническими регламентам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ые параметры принимаются в соответствии с проектом планировки и действующими техническими регламентами (действующими нормативами). 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Изложить раздел  «</w:t>
      </w:r>
      <w:r>
        <w:rPr>
          <w:bCs/>
          <w:i/>
          <w:iCs/>
          <w:sz w:val="28"/>
          <w:szCs w:val="28"/>
        </w:rPr>
        <w:t>СВ</w:t>
      </w:r>
      <w:r>
        <w:rPr>
          <w:bCs/>
          <w:iCs/>
          <w:sz w:val="28"/>
          <w:szCs w:val="28"/>
        </w:rPr>
        <w:t>. Зона связи, радиовещания, телевидения, информатики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и 53.2 главы 13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авил землепользования и застройки  территории муниципального образования «Лихачевское сельское поселение» Краснохолмского района Тверской области", утвержденных решением Совета депутатов от 05.11.2014г. №70 в новой редакции: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Землями связи, радиовещания, телевидения, информатики признаются земли, которые используются или предназначены для обеспечения деятельности организаций и/или объектов связи, радиовещания, телевидения, информатики и права на которые возникли у участников земельных отношений по основаниям, предусмотренным федеральными законами и законами субъектов Российской Федерации. Предоставляются земельные участки в размерах, определяемых нормативами или проектно-технической документацией. Основным законом, регулирующим порядок использования и охраны названных земель, является Закон РФ от 7 июля 2003 г. N 126-ФЗ "О связи" (в ред. от 27 июля 2006 г.). 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8"/>
        <w:gridCol w:w="3578"/>
        <w:gridCol w:w="3578"/>
      </w:tblGrid>
      <w:tr>
        <w:trPr>
          <w:trHeight w:val="608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вид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ешённого использова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помогательные виды разрешённого использова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разрешенные виды (только через публичные слушания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и условия физических и градостроительных изменений</w:t>
            </w:r>
          </w:p>
        </w:tc>
      </w:tr>
      <w:tr>
        <w:trPr>
          <w:trHeight w:val="2381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зь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еленение и благоустройство террито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лады для обслуживания объектов, размещенных в зон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ругие вспомогательные объекты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кты административно-бытового назначен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ункты охраны.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бор, отвод и использование земель для линий связи осуществляется в соответствии с требованиями СН 461-74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ектирование линейно-кабельных сооружений должно осуществляться с учетом перспективного развития первичных сетей связ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ровни электромагнитных излучений не должны превышать предельно-допустимые уровни (ПДУ) согласно СанПиН 2.1.8/2.2.4.1383-03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ые параметры принимаютс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региональными (местными) нормативами градостроительного проектирования, с проектом планировки и регламентами (действующими нормативами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«ТР. Зона трубопроводного транспорта»  статьи 54.4  главы 1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авил землепользования и застройки  территории муниципального образования «Лихачевское сельское поселение» Краснохолмского района Тверской области", утвержденных решением Совета депутатов от 05.11.2014г №70 в новой редакции: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рубопроводный транспорт,  включающий размещение нефтепроводов, водопроводов, газопроводов и иных трубопроводов,  а также иных зданий и сооружений, необходимых для эксплуатации названных трубопроводов.».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Изложить раздел  «</w:t>
      </w:r>
      <w:r>
        <w:rPr>
          <w:bCs/>
          <w:i/>
          <w:iCs/>
          <w:sz w:val="28"/>
          <w:szCs w:val="28"/>
        </w:rPr>
        <w:t>СВ</w:t>
      </w:r>
      <w:r>
        <w:rPr>
          <w:bCs/>
          <w:iCs/>
          <w:sz w:val="28"/>
          <w:szCs w:val="28"/>
        </w:rPr>
        <w:t>. Зона связи, радиовещания, телевидения, информатики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и 54.4 главы 1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авил землепользования и застройки  территории муниципального образования «Лихачевское сельское поселение» Краснохолмского района Тверской области", утвержденных решением Совета депутатов от 05.11.2014г №70 в новой редакции: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ми связи, радиовещания, телевидения, информатики признаются земли, которые используются или предназначены для обеспечения деятельности организаций и/или объектов связи, радиовещания, телевидения, информатики и права на которые возникли у участников земельных отношений по основаниям, предусмотренным федеральными законами и законами субъектов Российской Федерации. Предоставляются земельные участки в размерах, определяемых нормативами или проектно-технической документацией. Основным законом, регулирующим порядок использования и охраны названных земель, является Закон РФ от 7 июля 2003 г. N 126-ФЗ "О связи" (в ред. от 27 июля 2006 г.). 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8"/>
        <w:gridCol w:w="3578"/>
        <w:gridCol w:w="3578"/>
      </w:tblGrid>
      <w:tr>
        <w:trPr>
          <w:trHeight w:val="608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вид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ешённого использова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помогательные виды разрешённого использова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разрешенные виды (только через публичные слушания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и условия физических и градостроительных изменений</w:t>
            </w:r>
          </w:p>
        </w:tc>
      </w:tr>
      <w:tr>
        <w:trPr>
          <w:trHeight w:val="2381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зь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еленение и благоустройство террито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лады для обслуживания объектов, размещенных в зон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ругие вспомогательные объекты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кты административно-бытового назначен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ункты охраны.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бор, отвод и использование земель для линий связи осуществляется в соответствии с требованиями СН 461-74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ектирование линейно-кабельных сооружений должно осуществляться с учетом перспективного развития первичных сетей связ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ровни электромагнитных излучений не должны превышать предельно-допустимые уровни (ПДУ) согласно СанПиН 2.1.8/2.2.4.1383-03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ые параметры принимаютс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региональными (местными) нормативами градостроительного проектирования, с проектом планировки и регламентами (действующими нормативами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/>
      </w:pPr>
      <w:r>
        <w:rPr>
          <w:sz w:val="28"/>
          <w:szCs w:val="28"/>
        </w:rPr>
        <w:t>7. Обнародовать настоящее решение на территории поселения и разместить на официальном сайте Администрации Краснохолмского района на странице Лихачевского сельского поселения.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решения возложить на комиссию по землепользованию и застройке территории Лихачевского сельского поселения.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ихачевского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Ю.А.Гаврилова</w:t>
      </w:r>
    </w:p>
    <w:p>
      <w:pPr>
        <w:pStyle w:val="Normal"/>
        <w:tabs>
          <w:tab w:val="clear" w:pos="708"/>
          <w:tab w:val="left" w:pos="1410" w:leader="none"/>
          <w:tab w:val="center" w:pos="4857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10:00Z</dcterms:created>
  <dc:creator>user</dc:creator>
  <dc:description/>
  <cp:keywords/>
  <dc:language>en-US</dc:language>
  <cp:lastModifiedBy>user</cp:lastModifiedBy>
  <cp:lastPrinted>2015-05-27T09:23:00Z</cp:lastPrinted>
  <dcterms:modified xsi:type="dcterms:W3CDTF">2015-06-29T07:47:00Z</dcterms:modified>
  <cp:revision>16</cp:revision>
  <dc:subject/>
  <dc:title/>
</cp:coreProperties>
</file>